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ktatószám: PMK/51-2/2013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3. január 21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Tájékoztató pályázati lehetőségről az óvoda fejlesztése céljábó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gionális Fejlesztési Operatív Programok keretében lehetőség nyílik nevelési intézmények fejlesztésér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írás célja a közoktatási intézmények szervezeti keretei között működő óvodai feladatellátási helyek férőhelybővítése és célirányos beruházásainak (infrastruktúra- és eszközfejlesztés) támogatása és annak fenntartása, a minőségi nevelés megteremtéséhez szükséges feltételek biztosítása érdekében. A halmozottan hátrányos helyzetű, hátrányos helyzetű gyermekek nevelését felvállaló nevelési intézmények férőhelybővítéseinek és fejlesztéseinek támogatásával a régión belüli társadalmi kohézió, az egyenlő esélyek és a korszerű nevelés feltételrendszerének megteremtése a régió hosszú távú versenyképességéhez járul hozzá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mogatási intenzitás: 100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Pályázat benyújtásának határideje: 2013. március 18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mogatható tevékenységek</w:t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velési intézmények férőhelybővítéséhez kapcsolódó infrastrukturális beruházás, energiatakarékossá tétele;</w:t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az épület modernizációja, átalakítása, többfunkcióssá tétele, műszaki színvonalának emelése, fizikai állagának javítása; </w:t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zárólag olyan fejlesztések támogathatóak, melyek keretében a beruházással érintett feladatellátási helyeken, minimum 1 új csoportszobával történő (20 fő befogadására alkalmas) óvodai férőhelybővítés valósul meg. </w:t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ialakított csoportszobáknak legkésőbb a projekt megvalósítási időszak zárójelentésének elfogadását követő nevelési év szeptember 1-jétől meg kell kezdenie működését.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mogatási összeg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0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ltéte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ámogatási összeg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</w:rPr>
              <w:t>Kapacitásbővítést megvalósító, ezen belül minimum egy önálló, új óvodai csoportszoba kialakítás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– 120 millió Ft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acitásbővítést megvalósító, ezen belül minimum 3 új óvodai csoportszoba kialakítás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– 200 millió Ft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vezett fejleszté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mellékelt rajz alapján, a földszinten, illetve emeletráépítéssel 1-1 új csoportszoba jönne létre, új eszközök, berendezések beszerzés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t>A fentiek alapján a projekt tervezett költségei az alábbiak szerint alakulnak:</w:t>
      </w:r>
    </w:p>
    <w:tbl>
      <w:tblPr>
        <w:tblW w:w="9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137"/>
        <w:gridCol w:w="2201"/>
        <w:gridCol w:w="2230"/>
      </w:tblGrid>
      <w:tr>
        <w:trPr/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nkanem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gényelt támogatás</w:t>
            </w:r>
          </w:p>
        </w:tc>
        <w:tc>
          <w:tcPr>
            <w:tcW w:w="2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Önerő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pályázaton felüli)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</w:tr>
      <w:tr>
        <w:trPr/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délyes tervek elkészítése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45 000 Ft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Ft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45 000 Ft</w:t>
            </w:r>
          </w:p>
        </w:tc>
      </w:tr>
      <w:tr>
        <w:trPr/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beszerzés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 000 Ft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Ft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 000 Ft</w:t>
            </w:r>
          </w:p>
        </w:tc>
      </w:tr>
      <w:tr>
        <w:trPr/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valósíthatósági tanulmány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 000 Ft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Ft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 000 Ft</w:t>
            </w:r>
          </w:p>
        </w:tc>
      </w:tr>
      <w:tr>
        <w:trPr/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menedzsment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Ft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Ft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Ft</w:t>
            </w:r>
          </w:p>
        </w:tc>
      </w:tr>
      <w:tr>
        <w:trPr/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ítés, kivitelezés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 555 000 Ft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 445 000 Ft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 000 000 Ft</w:t>
            </w:r>
          </w:p>
        </w:tc>
      </w:tr>
      <w:tr>
        <w:trPr/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zközbeszerzés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 000 Ft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Ft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 000 Ft</w:t>
            </w:r>
          </w:p>
        </w:tc>
      </w:tr>
      <w:tr>
        <w:trPr/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szaki ellenőr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00 000 Ft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Ft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00 000 Ft</w:t>
            </w:r>
          </w:p>
        </w:tc>
      </w:tr>
      <w:tr>
        <w:trPr/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viteli tervek elkészítése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Ft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45 000 Ft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45 000 Ft</w:t>
            </w:r>
          </w:p>
        </w:tc>
      </w:tr>
      <w:tr>
        <w:trPr/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vánosság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 Ft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Ft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 Ft</w:t>
            </w:r>
          </w:p>
        </w:tc>
      </w:tr>
      <w:tr>
        <w:trPr/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vizsgálat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 000 Ft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Ft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 000 Ft</w:t>
            </w:r>
          </w:p>
        </w:tc>
      </w:tr>
      <w:tr>
        <w:trPr/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: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 000 000 Ft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 890 000 Ft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4 890 000 F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Szervei Szervezeti és Működési Szabályzatáról szóló 26/2011.(III.30.) rendelet 71. § (4) bekezdése értelmében bizottsági véleményezés nélkül nyújtom be az előterjesztéseket. Az idő rövidség miatt nem volt lehetőség a bizottsági ülések összehívására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spacing w:lineRule="auto" w:line="360"/>
        <w:ind w:left="851" w:right="451" w:hanging="360"/>
        <w:jc w:val="both"/>
        <w:rPr/>
      </w:pPr>
      <w:r>
        <w:rPr>
          <w:rFonts w:cs="Arial" w:ascii="Arial" w:hAnsi="Arial"/>
        </w:rPr>
        <w:t>Hévíz Város Önkormányzat Képviselő-testülete az előterjesztésben foglaltakat megismerte, azt elfogadja.</w:t>
      </w:r>
    </w:p>
    <w:p>
      <w:pPr>
        <w:pStyle w:val="Nincstrkz"/>
        <w:numPr>
          <w:ilvl w:val="0"/>
          <w:numId w:val="2"/>
        </w:numPr>
        <w:spacing w:lineRule="auto" w:line="360"/>
        <w:ind w:left="851" w:right="4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pályázat előkészítésére, majd Képviselő-testület elé terjesztésére jóváhagyás céljából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március 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  <w:b/>
    </w:rPr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eastAsia="Times New Roman" w:cs="Times New Roman"/>
      <w:b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7z0">
    <w:name w:val="WW8Num17z0"/>
    <w:qFormat/>
    <w:rPr>
      <w:rFonts w:ascii="Verdana" w:hAnsi="Verdana" w:cs="Verdana"/>
      <w:sz w:val="22"/>
      <w:szCs w:val="22"/>
    </w:rPr>
  </w:style>
  <w:style w:type="character" w:styleId="WW8Num17z1">
    <w:name w:val="WW8Num17z1"/>
    <w:qFormat/>
    <w:rPr>
      <w:rFonts w:cs="Times New Roman"/>
      <w:b/>
      <w:sz w:val="20"/>
      <w:szCs w:val="20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1:00Z</dcterms:created>
  <dc:creator>Hévíz Város Önkormányzat Polgármesteri Hivatal</dc:creator>
  <dc:description/>
  <cp:keywords/>
  <dc:language>en-US</dc:language>
  <cp:lastModifiedBy>bertalan.linda</cp:lastModifiedBy>
  <cp:lastPrinted>2013-01-18T11:53:00Z</cp:lastPrinted>
  <dcterms:modified xsi:type="dcterms:W3CDTF">2013-01-28T14:58:00Z</dcterms:modified>
  <cp:revision>4</cp:revision>
  <dc:subject/>
  <dc:title>Iktatószám:</dc:title>
</cp:coreProperties>
</file>